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Subtitle"/>
        <w:jc w:val="left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/>
          <w:b/>
          <w:bCs/>
          <w:color w:val="000000"/>
          <w:spacing w:val="-6"/>
          <w:sz w:val="20"/>
          <w:szCs w:val="20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sz w:val="22"/>
          <w:szCs w:val="22"/>
        </w:rPr>
        <w:t>„Wyposażenie Środowiskowego Domu Samopomocy w miejscowości Pień, gmina Radomyśl Wielki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oferujemy wykonanie przedmiotu zamówienia zgodnie z wymogami zawartymi w Specyfikacji istotnych warunków zamówienia na następujących warun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Cena za wykonanie przedmiotu zamówienia wynos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rutto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Słownie: …………………………………………………….…………………..złotych brutt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VAT: ……………………zł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……………………………….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Słownie: ………………………………………..………………………………….…..złot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wypełnionym  formularzem cenowym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Tabela nr 1 Formularz cenowy</w:t>
      </w:r>
    </w:p>
    <w:tbl>
      <w:tblPr>
        <w:tblW w:w="952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2414"/>
        <w:gridCol w:w="1397"/>
        <w:gridCol w:w="643"/>
        <w:gridCol w:w="1134"/>
        <w:gridCol w:w="992"/>
        <w:gridCol w:w="1134"/>
        <w:gridCol w:w="1307"/>
      </w:tblGrid>
      <w:tr>
        <w:trPr>
          <w:trHeight w:val="110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dukt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cent/typ/model oferowanego sprzętu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podatku VAT 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brutto w z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45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parat fotograficzny cyfrowy z obiektywem, torbą oraz kartą pamię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ktyw</w:t>
            </w:r>
          </w:p>
          <w:p>
            <w:pPr>
              <w:pStyle w:val="Normal"/>
              <w:ind w:left="371" w:hanging="371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Torba fotograficzna mieszcząca opisany powyżej</w:t>
            </w:r>
          </w:p>
          <w:p>
            <w:pPr>
              <w:pStyle w:val="Normal"/>
              <w:ind w:left="371" w:hanging="371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parat wraz z obiektyw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arta pamięc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eastAsia="Andale Sans UI;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lewizor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lorowy LED wraz z uchwytem montażowym ściennym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Andale Sans UI;Arial Unicode MS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EŻA AUDI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ptop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30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łuchawki do kompute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ysz do kompute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wy zasilające antyprzepięci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staw:</w:t>
            </w:r>
          </w:p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ablica interaktywna dotykowa </w:t>
            </w:r>
          </w:p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or krótkoogniskowy </w:t>
            </w:r>
          </w:p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łośniki do tablicy interaktywnej: </w:t>
            </w:r>
          </w:p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wyt Ścienny do tablicy interaktywnej:</w:t>
            </w:r>
          </w:p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EBOOK:</w:t>
            </w:r>
          </w:p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ż tablicy interaktywnej, projektora, konfiguracja, materiały montaż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sola  </w:t>
            </w:r>
            <w:r>
              <w:rPr>
                <w:rStyle w:val="Bold"/>
                <w:rFonts w:cs="Calibri" w:ascii="Calibri" w:hAnsi="Calibri"/>
                <w:b/>
                <w:sz w:val="22"/>
                <w:szCs w:val="22"/>
              </w:rPr>
              <w:t>do gie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kark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– urządzenie wielofunkcyjne kolorowe A4, A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wartość zamówienia brutt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oniżej przedstawiamy specyfikacje techniczną zaoferowanego sprzętu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Tabela nr 2 Specyfikacja techniczna zaoferowanego sprzętu: </w:t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985"/>
        <w:gridCol w:w="3969"/>
        <w:gridCol w:w="31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nimalne wymagani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proponowanego podzespołu / parametru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parat fotograficzny cyfrowy z obiektywem, torbą oraz kartą pamię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Sens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CMOS APS-C o rozdzielczości min. 24,2 Mpix (z systemem czyszczenia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Możliwość nagrywania filmów m.in. w rozdzielczościach wide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1080 (30p, 25p, 24p); 720 (60p, 50p); 640 x 424 piksele (30p lub 25p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Układ A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min. 11-punktowy, wspomaganie manualnego ustawiania ostrości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Czas ekspozycj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wierający co najmniej przedział:  1/4000 - 30 sekund, Bulb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kres IS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wierający co najmniej przedział: 100 – 6400 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dek zapisu zdjęć m.i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RAW lub jego odpowiedniki, JPEG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Kodek zapisu wideo m.in.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H.264 (pliki MOV), MPEG-4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pis dźwię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mono, stereo (możliwość podłączenia zewnętrznego mikrofonu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izj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entalustrzany, co najmniej 95% pokrycia klatki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Ekran LC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Min. 3-cale, oraz 160 stopni kąt widzenia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lampa błyskow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Wbudowana lampa błyskowa o liczbie przewodniej min. 12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łąc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USB, HDMI (typ C), gniazdo akcesoriów, port minijack 3,5 mm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bsługa kart standard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bsługa kart standardu SD/SDHC/SDXC UHS-I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Akumulato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ydajność około 550 zdjęć (standard CIPA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iekty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gnisk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 mm - 55 mm (pole widzenia zakresu 27 - 82,5 mm w małym obrazku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ind w:left="371" w:hanging="36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nstrukcja min. 11 soczewek w 8 grupach, soczewka sferyczna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ind w:left="371" w:hanging="36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twór maksymalny zawierający co najmniej zakres: F3.5-5.6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ind w:left="371" w:hanging="36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utofokus: tak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ind w:left="371" w:hanging="36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tabilizacja obrazu: tak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Torba fotograficzna mieszcząca opisany powyżej aparat wraz z obiektywem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Karta pamięci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371" w:hanging="36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Typ karty: SDHC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ind w:left="371" w:hanging="36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ojemność: min. 16 GB</w:t>
            </w:r>
          </w:p>
          <w:p>
            <w:pPr>
              <w:pStyle w:val="Akapitzlist1"/>
              <w:numPr>
                <w:ilvl w:val="0"/>
                <w:numId w:val="4"/>
              </w:numPr>
              <w:shd w:fill="FFFFFF" w:val="clear"/>
              <w:ind w:left="37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Klasa prędkości: min. Klasa 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elewizor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olorowy LED wraz z uchwytem montażowym ścienny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mi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"/ 139 cm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śwież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n. 600Hz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rcje obraz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1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 najmniej 1920*1080 Full H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Style w:val="Tiptool"/>
                <w:rFonts w:cs="Calibri" w:ascii="Calibri" w:hAnsi="Calibri"/>
                <w:sz w:val="20"/>
                <w:szCs w:val="20"/>
              </w:rPr>
              <w:t>Moc głośnik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/>
            </w:pPr>
            <w:r>
              <w:rPr>
                <w:rStyle w:val="Tiptool"/>
                <w:rFonts w:cs="Calibri" w:ascii="Calibri" w:hAnsi="Calibri"/>
                <w:sz w:val="20"/>
                <w:szCs w:val="20"/>
              </w:rPr>
              <w:t xml:space="preserve">min. </w:t>
            </w:r>
            <w:r>
              <w:rPr>
                <w:rFonts w:cs="Calibri" w:ascii="Calibri" w:hAnsi="Calibri"/>
                <w:sz w:val="20"/>
                <w:szCs w:val="20"/>
              </w:rPr>
              <w:t>10 W (z</w:t>
            </w:r>
            <w:r>
              <w:rPr>
                <w:rStyle w:val="Tiptool"/>
                <w:rFonts w:cs="Calibri" w:ascii="Calibri" w:hAnsi="Calibri"/>
                <w:sz w:val="20"/>
                <w:szCs w:val="20"/>
              </w:rPr>
              <w:t xml:space="preserve">astosowane technologie: </w:t>
            </w:r>
            <w:r>
              <w:rPr>
                <w:rFonts w:cs="Calibri" w:ascii="Calibri" w:hAnsi="Calibri"/>
                <w:sz w:val="20"/>
                <w:szCs w:val="20"/>
              </w:rPr>
              <w:t>DTS , Dolby Digital , Private Sound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Style w:val="Tiptool"/>
                <w:rFonts w:cs="Calibri" w:ascii="Calibri" w:hAnsi="Calibri"/>
                <w:sz w:val="20"/>
                <w:szCs w:val="20"/>
              </w:rPr>
              <w:t>Złącza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Style w:val="Tiptool"/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Tiptool"/>
                <w:rFonts w:cs="Calibri" w:ascii="Calibri" w:hAnsi="Calibri"/>
                <w:sz w:val="20"/>
                <w:szCs w:val="20"/>
              </w:rPr>
              <w:t>m.in.: wyjście słuchawkowe, HDMI (min. 3 złącza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Style w:val="Tiptool"/>
                <w:rFonts w:cs="Calibri" w:ascii="Calibri" w:hAnsi="Calibri"/>
                <w:sz w:val="20"/>
                <w:szCs w:val="20"/>
              </w:rPr>
              <w:t xml:space="preserve">USB (min. 3 złącza), WiFi, Eurozłącze (Scart), Wyjście cyfrowe audio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ptyczne, </w:t>
            </w:r>
            <w:r>
              <w:rPr>
                <w:rStyle w:val="Tiptool"/>
                <w:rFonts w:cs="Calibri" w:ascii="Calibri" w:hAnsi="Calibri"/>
                <w:sz w:val="20"/>
                <w:szCs w:val="20"/>
              </w:rPr>
              <w:t xml:space="preserve">Wejście PC, Wejście Ethernet-LAN RJ-45, DLNA, Złącze Common Interface </w:t>
            </w:r>
            <w:r>
              <w:rPr>
                <w:rFonts w:cs="Calibri" w:ascii="Calibri" w:hAnsi="Calibri"/>
                <w:sz w:val="20"/>
                <w:szCs w:val="20"/>
              </w:rPr>
              <w:t>CI+ , Kompozytowe , RS-232C , 2 x RF , Wejście komponentow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Style w:val="Tiptool"/>
                <w:rFonts w:cs="Calibri" w:ascii="Calibri" w:hAnsi="Calibri"/>
                <w:sz w:val="20"/>
                <w:szCs w:val="20"/>
              </w:rPr>
              <w:t>Pobór mocy podczas pra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Style w:val="Tiptool"/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Tiptool"/>
                <w:rFonts w:cs="Calibri" w:ascii="Calibri" w:hAnsi="Calibri"/>
                <w:sz w:val="20"/>
                <w:szCs w:val="20"/>
              </w:rPr>
              <w:t xml:space="preserve">max. </w:t>
            </w:r>
            <w:r>
              <w:rPr>
                <w:rFonts w:cs="Calibri" w:ascii="Calibri" w:hAnsi="Calibri"/>
                <w:sz w:val="20"/>
                <w:szCs w:val="20"/>
              </w:rPr>
              <w:t>75 W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3"/>
              </w:numPr>
              <w:spacing w:lineRule="atLeast" w:line="100"/>
              <w:ind w:left="371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Funkcja </w:t>
            </w:r>
            <w:r>
              <w:rPr>
                <w:rStyle w:val="Tiptool"/>
                <w:rFonts w:cs="Calibri" w:ascii="Calibri" w:hAnsi="Calibri"/>
                <w:sz w:val="20"/>
                <w:szCs w:val="20"/>
              </w:rPr>
              <w:t>Smart TV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tLeast" w:line="100"/>
              <w:ind w:left="371" w:hanging="360"/>
              <w:rPr/>
            </w:pPr>
            <w:r>
              <w:rPr>
                <w:rStyle w:val="Tiptool"/>
                <w:rFonts w:cs="Calibri" w:ascii="Calibri" w:hAnsi="Calibri"/>
                <w:sz w:val="20"/>
                <w:szCs w:val="20"/>
              </w:rPr>
              <w:t xml:space="preserve">Tuner cyfrowy </w:t>
            </w:r>
            <w:r>
              <w:rPr>
                <w:rFonts w:cs="Calibri" w:ascii="Calibri" w:hAnsi="Calibri"/>
                <w:sz w:val="20"/>
                <w:szCs w:val="20"/>
              </w:rPr>
              <w:t>DVB-S2 , DVB-T2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tLeast" w:line="100"/>
              <w:ind w:left="371" w:hanging="360"/>
              <w:rPr/>
            </w:pPr>
            <w:r>
              <w:rPr>
                <w:rStyle w:val="Tiptool"/>
                <w:rFonts w:cs="Calibri" w:ascii="Calibri" w:hAnsi="Calibri"/>
                <w:sz w:val="20"/>
                <w:szCs w:val="20"/>
              </w:rPr>
              <w:t xml:space="preserve">Funkcje: Konfiguracja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szukiwanie głosowe, </w:t>
            </w:r>
            <w:r>
              <w:rPr>
                <w:rStyle w:val="Tiptool"/>
                <w:rFonts w:cs="Calibri" w:ascii="Calibri" w:hAnsi="Calibri"/>
                <w:sz w:val="20"/>
                <w:szCs w:val="20"/>
              </w:rPr>
              <w:t xml:space="preserve">Funkcje sieciowe (internetowe), 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tLeast" w:line="100"/>
              <w:ind w:left="371" w:hanging="36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zamontowania na ścianie - VESA [mm] – 300x3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wyt montażowy 55” (VESA – 300x300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IEŻA AUDI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/>
              <w:ind w:left="394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276"/>
              <w:rPr/>
            </w:pPr>
            <w:r>
              <w:rPr>
                <w:rFonts w:eastAsia="Andale Sans UI;Arial Unicode MS" w:cs="Calibri" w:ascii="Calibri" w:hAnsi="Calibri"/>
                <w:sz w:val="20"/>
                <w:szCs w:val="20"/>
              </w:rPr>
              <w:t xml:space="preserve">Odtwarzanie płyt CD-Audio, CD-R/RW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ndardy odtwarzania dźwięku  MP3, WMA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 analogowe z pamięcią, FM (UKF), liczba pamiętanych stacji min. 20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ektor dźwięku, wzmocnienie basu, rodzaj głośników 2-drożny bass reflex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znamionowa (RMS) 2x35 W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tLeast" w:line="1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y USB, wejście mikrofonowe, Wejście liniowe audio AUX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pto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chitektura 64 bit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ający w teście PassMark CPU Mark wynik min. 2690 punkt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model procesora: …………………………..….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yniku ogólnego wydajn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amięć R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in. 4 GB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pamięci RAM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obsługiwana ilość pamięci RAM 16 GB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tward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1000 GB SATA 5400 ob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napędy optyczne; Nagrywarka DVD+/-RW ,,,DualLaye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ekran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owy, LE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,6"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źwię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łośniki stere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mikrofo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dźwiękowa zgodna z Intel High Definition Audi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internet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1.0 Mpix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-Fi 802.11 b/g/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N 10/100 Mb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MI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J-45 (LAN)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B 2.0 –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B 3.0 – min. 2 szt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nstalowany sys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ndows 7 64bit Home lub wyższa wersj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biur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.in. edytor tekstu, arkusz kalkulacyjny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łuchawki do kompute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asmo przenoszenia min. 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mpedancja 3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asmo przenoszenia max. 200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ułość 9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Membrany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Średnica [mm]: 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ysz do komputer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terfejs USB 2.0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ułość min. 1000 dp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Ilość przycisków min. 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spierane systemy operacyjne: Windows XP, Windows Vista , Windows 7, Windows 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odzaj myszy - Optycz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omunikacja z komputerem - Przewodow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wy zasilające antyprzepięci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ięcie znamionowe urząd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 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znamion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Hz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ąd znamionowy obciążenia 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gniazd sieciow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5 gniazd dwubiegunowych ze stykiem ochronnym i min. 2 gniazda dwubiegunowych bez styku ochronneg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ystem ochrony przeciwporażeniowej: kołki ochronne gniazd połączone z przewodem ochronnym (system 2P+Z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udowa z tworzywa sztucznego samogasnąceg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dświetlany wyłącznik sieciowy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estaw: 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blica interaktywna dotykowa, Projektor krótkoogniskowy, Głośniki do tablicy interaktywnej, Uchwyt Ścienny do tablicy interaktywnej, NOTEBOO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ablica interaktywna dotykowa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interaktywny [szer./wys. cm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58,8 x 118,0</w:t>
            </w:r>
          </w:p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wymiaru interaktywnego [cm, (cale)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197,60cm (77,9")</w:t>
            </w:r>
          </w:p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kątna wymiaru zewnętrznego [cm, (cale)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212,40cm (83,6")</w:t>
            </w:r>
          </w:p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: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00 x 9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bość [cm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cm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tablicy: Ceramiczna, matowa, magnetyczna o wysokiej odporności na zarysowania, uszkodzenia mechaniczne.</w:t>
            </w:r>
          </w:p>
          <w:p>
            <w:pPr>
              <w:pStyle w:val="Normal"/>
              <w:ind w:left="9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unkcja 6-touch</w:t>
            </w:r>
          </w:p>
          <w:p>
            <w:pPr>
              <w:pStyle w:val="Normal"/>
              <w:ind w:left="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rozpoznawania gestów multigesture</w:t>
            </w:r>
          </w:p>
          <w:p>
            <w:pPr>
              <w:pStyle w:val="Normal"/>
              <w:ind w:left="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a palcem</w:t>
            </w:r>
          </w:p>
          <w:p>
            <w:pPr>
              <w:pStyle w:val="Normal"/>
              <w:ind w:left="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umożliwiająca stosowanie pisaków suchościeralnych</w:t>
            </w:r>
          </w:p>
          <w:p>
            <w:pPr>
              <w:pStyle w:val="Normal"/>
              <w:ind w:left="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wiązanie Plug&amp;Play</w:t>
            </w:r>
          </w:p>
          <w:p>
            <w:pPr>
              <w:pStyle w:val="Normal"/>
              <w:ind w:left="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o śledzenia sygnału   6ms - 12 ms</w:t>
            </w:r>
          </w:p>
          <w:p>
            <w:pPr>
              <w:pStyle w:val="Normal"/>
              <w:ind w:left="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bór mocy &lt; 250 mA</w:t>
            </w:r>
          </w:p>
          <w:p>
            <w:pPr>
              <w:pStyle w:val="Normal"/>
              <w:ind w:left="9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y system operacyjny: Windows XP/Vista/7/8, Mac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ktor krótkoogniskowy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ie projek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tablic interaktywny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C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 [ANSI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0: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24x768 (XGA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rcje obraz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: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rekcja trapezu pionowa    [w stopniach]: +/- 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ośniki [W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bór mo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5 W/215 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amp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200 W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5.000 h Żywotność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000 h Żywotność (w trybie oszczędnym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 USB 2.0 typu A, Złącze USB 2.0 typu B, RS-232C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Ethernet (100 Base-TX / 10 Base-T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jście VGA (2x), Wyjście VGA, Wejście HDMI, Wejście sygnału kompozytowego, Wejście sygnału komponentowego (2x), Wejście S-Video, Stereofoniczne wyjście audio mini-jack, Stereofoniczne wejście audio mini-jack (2x), wejście mikrofonu, Wejście audio typu cin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łośniki do tablicy interaktywnej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Moc 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20W x 2 = 40W 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zęstotliw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45Hz-18KHz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silanie i przyłącze wejściowe USB (Mikroport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zyłącza wyjściowe RCA x 2 / USB A x2 / Micro SD x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Wspierane systemy operacyjne Microsoft Windows, Linux, Mac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bór prąd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bór prądu &lt; 4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sil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2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chwyt Ścienny do tablicy interaktywnej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- Odległość projektora od ściany płynnie regulowana do 116,50 cm;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- Możliwość regulacji pochylenia w osi uchwytu +/- 42 °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- Możliwość regulacji pochylenia na boki +/- 42 °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- Maksymalne obciążenie - 12 k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- Możliwość prowadzenia okablowania wewnątrz uchwytu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Wykonany ze stopu aluminium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TEBOOK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chitektura 64 bit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ający w teście PassMark CPU Mark wynik min. 2690 punkt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model procesora: …………………………..….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yniku ogólnego wydajnośc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amięć R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min. 8 GB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pamięci RAM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ksymalna obsługiwana ilość pamięci RAM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G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k tward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1000 GB SATA 5400 ob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napędy optyczne; Nagrywarka DVD+/-RW ,,,DualLaye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 ekranu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towy, LE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,6"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źwię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łośniki stere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mikrofo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dźwiękowa zgodna z Intel High Definition Audi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mera internetow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n. 1.0 Mpix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ącznoś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-Fi 802.11 b/g/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N 10/100 Mb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MI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J-45 (LAN)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B 2.0 –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B 3.0 – min. 2 szt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nstalowany sys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ndows 7 64bit Home lub wyższa wersj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biur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.in. edytor tekstu, arkusz kalkulacyjny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tablicy interaktywnej, projektora, konfiguracja, materiały montażow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sola  </w:t>
            </w:r>
            <w:r>
              <w:rPr>
                <w:rStyle w:val="Bold"/>
                <w:rFonts w:cs="Calibri" w:ascii="Calibri" w:hAnsi="Calibri"/>
                <w:b/>
                <w:sz w:val="22"/>
                <w:szCs w:val="22"/>
              </w:rPr>
              <w:t>do gie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oces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in. osiem rdzeni, x86-64 AMD Jaguar min. 1,6 GHz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amię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in. 8 GB DDR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Układ graficz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AMD Graphics Core Next o mocy obliczeniowej min. 1,2 TFLOPS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ysk tward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min. 500 GB; możliwość podłączenia dysku zewnętrznego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- Napęd Blu-Ra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- Kontroler: bezprzewodowy oraz możliwość sterowania gestami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Wejścia/wyjśc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in.: 3x USB 3.0, HDMI 1.4, AV, optyczne złącze S/PDIF, port LA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Łączn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Ethernet, Wi-Fi 802.11n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9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kark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– urządzenie wielofunkcyjne kolorowe A4, A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ędkość kopiowa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3 kopii / min A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A3 min 13str/min kolor/cz-b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Panel sterowa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dświetlany kolorowy ekran dotykowy LCD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brycznie nowe, laserowe lub LED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, skaner, kopiarka , fax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utomatyczny podajnik dokumentów wraz z duplexem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jnik papie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 300 ark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gi podajnik min 500 ark. wyposażony w zintegrowaną szafkę na kółkach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owe oryginal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o wydajne </w:t>
            </w:r>
            <w:r>
              <w:rPr>
                <w:rFonts w:cs="Calibri" w:ascii="Calibri" w:hAnsi="Calibri"/>
                <w:sz w:val="20"/>
                <w:szCs w:val="20"/>
              </w:rPr>
              <w:t>tonery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uł drukarki A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a wewnętrzna karta sieciowa,  port USB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uł skanera sieciowego kolor A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nakładania ograniczeń ilościowych na liczbę drukowanych stron oraz na koszty wydruku dla poszczególnych użytkownik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Kolumnę nr 4 w tabeli 2 należy wypełnić zgodnie z poniższą instrukcją: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wyznaczonych pozycjach należy podać pełną nazwę proponowanego podzespołu lub parametru, w odniesieniu do pozostałych pozycji Wykonawca zaznacza „TAK lub NIE”. W przypadku gdy Wykonawca proponuje wyższy parametr niż wymagany jest przez Zamawiającego  należy wpisać swoje propozycje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y jednak pamiętać, że propozycje Wykonawcy nie mogą być mniejsze niż wymagania minimalne Zamawiającego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mieszczenie przez Wykonawcę parametrów niższych niż wymaga Zamawiający skutkować będzie nie spełnieniem wymagań stawianych przez Zamawiającego, w konsekwencji powodować będzie odrzuceniem złożonej ofert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y objęte zamówieniem zobowiązuję się wykonać </w:t>
      </w:r>
      <w:r>
        <w:rPr>
          <w:rFonts w:cs="Arial" w:ascii="Arial" w:hAnsi="Arial"/>
          <w:b/>
          <w:sz w:val="22"/>
          <w:szCs w:val="22"/>
        </w:rPr>
        <w:t>w terminie:  ……………………….. dni od dnia podpisania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, że na oferowany przedmiot zamówienia udzielam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na okres …….…… miesięcy.</w:t>
      </w:r>
    </w:p>
    <w:p>
      <w:pPr>
        <w:pStyle w:val="Akapitzlist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oferowany w niniejszej ofercie sprzęt/urządzenia, wyposażenie  spełniają wymogi i normy bezpieczeństwa użytkownika oraz posiada wszelkie atesty i certyfikaty wymagane na podstawie obowiązujących w tym zakresie przepisów prawa, dopuszczających go do użytkowania na terenie naszego kraju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 i protokołem z przeprowadzonego instruktażu (szkolenia pracowników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0" w:leader="none"/>
        </w:tabs>
        <w:autoSpaceDE w:val="false"/>
        <w:spacing w:before="0" w:after="240"/>
        <w:jc w:val="both"/>
        <w:rPr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że zamierzamy powierzyć podwykonawcy część zamówienia</w:t>
      </w:r>
    </w:p>
    <w:p>
      <w:pPr>
        <w:pStyle w:val="TextBody"/>
        <w:tabs>
          <w:tab w:val="clear" w:pos="708"/>
          <w:tab w:val="left" w:pos="820" w:leader="none"/>
        </w:tabs>
        <w:ind w:left="36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…</w:t>
      </w:r>
      <w:r>
        <w:rPr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oszenie awarii będzie dokonywane przez Zamawiającego na adres serwisu gwarancyjnego znajdującego się w ................................................ tel....................... fax .................................... e-mail: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sobą odpowiedzialną za realizację przedmiotu zamówienia ze strony Wykonawcy będzie: ……………….…………………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el.:………………………… e-mail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 i podpis upełnomocnionego przedstawiciela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 w:val="false"/>
      <w:tabs>
        <w:tab w:val="clear" w:pos="708"/>
        <w:tab w:val="left" w:pos="0" w:leader="none"/>
      </w:tabs>
      <w:spacing w:before="200" w:after="0"/>
      <w:ind w:left="720" w:hanging="720"/>
      <w:outlineLvl w:val="2"/>
    </w:pPr>
    <w:rPr>
      <w:rFonts w:ascii="Cambria" w:hAnsi="Cambria" w:eastAsia="Andale Sans UI;Arial Unicode MS" w:cs="font163;Times New Roman"/>
      <w:b/>
      <w:bCs/>
      <w:color w:val="4F81BD"/>
      <w:kern w:val="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/>
  </w:style>
  <w:style w:type="character" w:styleId="Tiptool">
    <w:name w:val="tip_tool"/>
    <w:qFormat/>
    <w:rPr/>
  </w:style>
  <w:style w:type="character" w:styleId="Nagwek3Znak">
    <w:name w:val="Nagłówek 3 Znak"/>
    <w:qFormat/>
    <w:rPr>
      <w:rFonts w:ascii="Cambria" w:hAnsi="Cambria" w:eastAsia="Andale Sans UI;Arial Unicode MS" w:cs="font163;Times New Roman"/>
      <w:b/>
      <w:bCs/>
      <w:color w:val="4F81BD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</w:rPr>
  </w:style>
  <w:style w:type="paragraph" w:styleId="Akapitzlist1">
    <w:name w:val="Akapit z listą1"/>
    <w:basedOn w:val="Normal"/>
    <w:qFormat/>
    <w:pPr>
      <w:widowControl w:val="false"/>
      <w:ind w:left="720" w:hanging="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5-11-26T09:20:00Z</cp:lastPrinted>
  <dcterms:modified xsi:type="dcterms:W3CDTF">2015-11-26T09:34:00Z</dcterms:modified>
  <cp:revision>49</cp:revision>
  <dc:subject/>
  <dc:title>Rozdział II SIWZ - Formularz Oferty </dc:title>
</cp:coreProperties>
</file>